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5. július 28-a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M Gastro-Catering Kft. bérleti szerződésének (Sweet Point üzlet) felülvizsgálata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ab/>
        <w:t>Naszádos Péte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ab/>
        <w:t>dr. Keserű Klaudia jogász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>Pénzügyi, Városfejlesztési és Ügyrend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aszádos Péter</w:t>
        <w:tab/>
        <w:tab/>
        <w:t xml:space="preserve">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bookmarkStart w:id="0" w:name="_Hlk47936890"/>
      <w:bookmarkEnd w:id="0"/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A Nagyparkoló-tér Hévíz városának központi része, melyen felújításra került a volt TDM információs pont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A TOP-2.1.2-15-ZA1-2016-00004 azonosítószámú „Nagyparkoló tér zöldfelületeinek fejlesztése és gyalogos közlekedési kapcsolatok kialakítása" megnevezésű támogatásból az újonnan kialakult sétányok mellé szükséges volt gazdasági funkciójú épület kialakítása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gazdasági funkciójú épület felújítása 2020. június 29-én elkészült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pályázati programban a gazdaságélénkítő funkció keretében vállalás volt ezen épület hasznosítása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A Képviselő-testület 146/2020. (VIII. 14.) számú határozatával  a TOP-2.1.2-15-ZA1-2016-00004 azonosítószámú „Nagyparkoló tér zöldfelületeinek fejlesztése és gyalogos közlekedési kapcsolatok kialakítása" megnevezésű projekt által előírt kötelezettsége teljesítése érdekében az M </w:t>
      </w:r>
      <w:r>
        <w:rPr>
          <w:rFonts w:cs="Arial" w:ascii="Arial" w:hAnsi="Arial"/>
          <w:lang w:val="en-US" w:eastAsia="en-US"/>
        </w:rPr>
        <w:t>Gastro-Catering</w:t>
      </w:r>
      <w:r>
        <w:rPr>
          <w:rFonts w:cs="Arial" w:ascii="Arial" w:hAnsi="Arial"/>
        </w:rPr>
        <w:t xml:space="preserve"> Kft. (8380 Hévíz, Széchenyi u. 7.) részére 2020. augusztus 17. napjától 2025. augusztus 16. napjáig terjedő időtartamra 100.000.- Ft + Áfa/hó összegért bérbe adta az Önkormányzat tulajdonában lévő, Nagyparkoló téren (Hévíz belterület 902/32. hrsz.) található gazdasági épület helyiséget vendéglátóipari tevékenység megvalósítása céljára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Az M Gastro-Catering Kft. (8380 Hévíz, Széchenyi u. 7.) céggel a fentiek alapján Hévíz Város Önkormányzat 2020. augusztus 14-én 5 éves bérleti szerződést kötött. A Bérlő vállalta saját költségén a hiányzó közművek (víz, szennyvíz) bevezetését, előtető építését, mely fejlesztésre a Városfejlesztési osztállyal történt egyeztetést követően polgármesteri és főépítészi jóváhagyással a városi arculatnak megfelelő vázlatterve készült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nevezett szerződés 5.6. pontja alapján a bérleményen kialakított építészeti változtatásokat a bérleti jogviszony megszüntetésekor a Bérlőnek a helyszínen kell hagynia anélkül, hogy annak megtérítésére igényt tartana. A Bérbeadónak joga van az eredeti állapotba történő visszaállítást kérni. Felek közös akaratnyilvánítással kijelentették, hogy a Beruházás költségei a bérleti díjból kerülnek elszámolásra későbbi döntés alapján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A bérleti szerződés fennállása alatt a bérlő fizette a bérleti díjat, azonban döntés nem született a Beruházás költségeinek elszámolására akár annak az Önkormányzat általi megtérítésével, vagy bérleti díjba/időbe történő beszámítására vonatkozóan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z M Gastro-Catering Kft. 8.071.224.- Forint értékben csatolt be számlákat, mint a bérleményre költött beruházási értéket. Ennek megvizsgálása a szerződés lejárta miatt szükséges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Az M Gastro-Catering Kft. a 2025. július 16. napján kelt levelében kérte, hogy az általuk végzett beruházás értékét – visszaigénylés helyett – bérleti díj formájában számolhassák el, azaz a bérleti szerződés meghosszabbításával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Javaslom a bérleti szerződés meghosszabbítását az M Gastro-Catering Kft. bérlővel 2025. november 30. napjáig, mely időszakban meg kell vizsgálni, hogy a fent nevezett kt. határozatban megállapított beszámítási kötelezettség hogyan teljesíthető, illetve jelenleg milyen értéket képvisel a bérlő által végzett beruházás, annak mi lehet a további sor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/>
      </w:pPr>
      <w:r>
        <w:rPr>
          <w:rFonts w:cs="Arial" w:ascii="Arial" w:hAnsi="Arial"/>
        </w:rPr>
        <w:t>A fentiek alapján kérem az előterjesztést megvitatni és a határozati javaslatot elfogadni szíveskedjenek. A döntés egyszerű szótöbbséget igényel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_Hlk47936890"/>
      <w:bookmarkStart w:id="2" w:name="_Hlk47936890"/>
      <w:bookmarkEnd w:id="2"/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incstrkz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240" w:after="240"/>
        <w:ind w:left="284" w:hanging="0"/>
        <w:jc w:val="both"/>
        <w:rPr>
          <w:rFonts w:ascii="Arial" w:hAnsi="Arial" w:cs="Arial"/>
        </w:rPr>
      </w:pPr>
      <w:bookmarkStart w:id="3" w:name="_Hlk47936909"/>
      <w:bookmarkEnd w:id="3"/>
      <w:r>
        <w:rPr>
          <w:rFonts w:cs="Arial" w:ascii="Arial" w:hAnsi="Arial"/>
        </w:rPr>
        <w:t xml:space="preserve">Hévíz Város Önkormányzat Képviselő-testülete az M Gastro-Catering Kft.-vel (8380 Hévíz, Széchenyi u. 7.) 2020. augusztus 14. napján, az Önkormányzat tulajdonában álló Nagyparkoló téren (Hévíz belterület 902/32. hrsz.) található gazdasági épület (Sweet Point üzlet) vonatkozásában kötött bérleti szerződést, határozott időre 2025. november 30. napjáig meghosszabbítj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240" w:after="0"/>
        <w:ind w:left="284" w:hanging="0"/>
        <w:jc w:val="both"/>
        <w:rPr/>
      </w:pPr>
      <w:r>
        <w:rPr>
          <w:rFonts w:cs="Arial" w:ascii="Arial" w:hAnsi="Arial"/>
        </w:rPr>
        <w:t xml:space="preserve">A Képviselő-testület felhatalmazza a polgármestert, hogy a hatályos bérleti szerződés szerinti a bérlő által elvégzett értéknövelő beruházások értékét, azok elszállíthatóságát vagy annak célszerű megtartását méresse fel. </w:t>
      </w:r>
    </w:p>
    <w:p>
      <w:pPr>
        <w:pStyle w:val="Normal"/>
        <w:spacing w:lineRule="auto" w:line="240" w:before="240" w:after="0"/>
        <w:ind w:left="284" w:hanging="0"/>
        <w:jc w:val="both"/>
        <w:rPr/>
      </w:pPr>
      <w:r>
        <w:rPr>
          <w:rFonts w:cs="Arial" w:ascii="Arial" w:hAnsi="Arial"/>
        </w:rPr>
        <w:t>A Képviselő-testület felkéri a polgármestert, hogy a bérlővel e vonatkozásban egyeztetést folytasson le és a döntési javaslatot terjesszen a képviselő-testület elé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0"/>
        <w:ind w:left="284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5. november 30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4" w:name="_Hlk47936909"/>
      <w:bookmarkStart w:id="5" w:name="_Hlk47936909"/>
      <w:bookmarkEnd w:id="5"/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ogás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>
          <w:trHeight w:val="61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highlight w:val="yellow"/>
              </w:rPr>
            </w:pPr>
            <w:r>
              <w:rPr>
                <w:rFonts w:cs="Arial" w:ascii="Arial" w:hAnsi="Arial"/>
                <w:b/>
                <w:spacing w:val="2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spacing w:val="2"/>
                <w:highlight w:val="yellow"/>
              </w:rPr>
            </w:pPr>
            <w:r>
              <w:rPr>
                <w:rFonts w:cs="Arial" w:ascii="Arial" w:hAnsi="Arial"/>
                <w:strike/>
                <w:spacing w:val="2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spacing w:val="2"/>
                <w:highlight w:val="yellow"/>
              </w:rPr>
            </w:pPr>
            <w:r>
              <w:rPr>
                <w:rFonts w:cs="Arial" w:ascii="Arial" w:hAnsi="Arial"/>
                <w:strike/>
                <w:spacing w:val="2"/>
                <w:highlight w:val="yellow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610" w:top="666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▪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▪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56578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 xml:space="preserve">8380 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  <w:lang w:val="hu-HU"/>
                            </w:rPr>
                            <w:t>Hévíz,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 xml:space="preserve">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6728-7/2025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/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 xml:space="preserve">8380 </w:t>
                    </w: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  <w:lang w:val="hu-HU"/>
                      </w:rPr>
                      <w:t>Hévíz,</w:t>
                    </w: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 xml:space="preserve">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6728-7/2025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Calibri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incstrkzChar">
    <w:name w:val="Nincs térköz Char"/>
    <w:qFormat/>
    <w:rPr>
      <w:sz w:val="22"/>
      <w:szCs w:val="22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12:01:00Z</dcterms:created>
  <dc:creator>T-Cont Kft</dc:creator>
  <dc:description/>
  <cp:keywords/>
  <dc:language>en-US</dc:language>
  <cp:lastModifiedBy>Bertalan Linda</cp:lastModifiedBy>
  <cp:lastPrinted>2025-06-17T15:32:00Z</cp:lastPrinted>
  <dcterms:modified xsi:type="dcterms:W3CDTF">2025-07-23T12:48:00Z</dcterms:modified>
  <cp:revision>7</cp:revision>
  <dc:subject/>
  <dc:title/>
</cp:coreProperties>
</file>